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Ð²Ø²Ò²ÚÜ²¶Æð</w:t>
      </w:r>
    </w:p>
    <w:p>
      <w:pPr>
        <w:pStyle w:val="TextBody"/>
        <w:rPr>
          <w:szCs w:val="24"/>
        </w:rPr>
      </w:pPr>
      <w:r>
        <w:rPr>
          <w:szCs w:val="24"/>
        </w:rPr>
        <w:t>Ð³ñÏ³ÛÇÝ Ñ³Ýó³·áñÍáõÃÛáõÝÝ»ñÇ ¹»Ù å³Ûù³ñáõÙ ²ÝÏ³Ë ä»ïáõÃÛáõÝÝ»ñÇ Ð³Ù³·áñÍ³ÏóáõÃÛ³Ý Ù³ëÝ³ÏÇó å»ïáõÃÛáõÝÝ»ñÇ Ñ³Ù³·áñÍ³ÏóáõÃÛ³Ý Ù³ëÇ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²ÝÏ³Ë ä»ïáõÃÛáõÝÝ»ñÇ Ð³Ù³·áñÍ³ÏóáõÃÛ³Ý Ù³ëÝ³ÏÇó å»ïáõÃÛáõÝÝ»ñÝ, Ç ¹»Ùë Ï³é³í³ñáõÃÛáõÝÝ»ñÇ, ³ÛëáõÑ»ï` ÎáÕÙ»ñÁ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Ùï³Ñá·áõÃÛáõÝ ³ñï³Ñ³Ûï»Éáí ïÝï»ë³Ï³Ý ³Ýíï³Ý·áõÃÛ³ÝÁ ëå³éÝ³ÉÇù Ý»ñÏ³Û³óÝáÕ Ñ³ñÏ³ÛÇÝ Ñ³Ýó³·áñÍáõÃÛáõÝÝ»ñÇ Ù³ëßï³µÝ»ñÇ Ï³å³ÏóáõÃÛ³Ùµ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»ÉÝ»Éáí Ñ³ñÏ³ÛÇÝ Ñ³Ýó³·áñÍáõÃÛáõÝÝ»ñÇ ¹»Ù å³Ûù³ñáõÙ Ñ³Ù³·áñÍ³ÏóáõÃÛ³Ý ³ñ¹ÛáõÝ³í»ïáõÃÛ³Ý µ³ñÓñ³óÙ³Ý ·áñÍáõÙ ÷áË³¹³ñÓ ß³Ñ³·ñ·éí³ÍáõÃÛáõÝÇó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Õ»Ï³í³ñí»Éáí ÙÇç³½·³ÛÇÝ Çñ³íáõÝùÇ Ñ³Ýñ³×³Ý³ã ëÏ½µáõÝùÝ»ñáí ¨ ÝáñÙ»ñáí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 xml:space="preserve">Ñ³Ù³Ó³ÛÝ»óÇÝ Ý»ñùáÑÇßÛ³ÉÇ Ù³ëÇÝ.  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szCs w:val="24"/>
        </w:rPr>
      </w:pPr>
      <w:r>
        <w:rPr>
          <w:szCs w:val="24"/>
        </w:rPr>
        <w:t>Ðá¹í³Í 1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êáõÛÝ Ð³Ù³Ó³ÛÝ³·ñÇ Ýå³ï³ÏÝÇ Ñ³Ù³ñ §Ñ³ñÏ³ÛÇÝ Ñ³Ýó³·áñÍáõÃÛáõÝ¦ Ñ³ëÏ³óáõÃÛáõÝÁ Ýß³Ý³ÏáõÙ ¿` ÎáÕÙ»ñÇ ùñ»³Ï³Ý ûñ»Ýë¹ñáõÃÛ³Ùµ ³ñ·»Éí³Í, Ñ³ñÏ³ÛÇÝ µÝ³·³í³éáõÙ Ù»Õ³íáñáõÃÛ³Ùµ Ï³ï³ñ³Í Ñ³Ýñáñ»Ý íï³Ý·³íáñ ³ñ³ñù (·áñÍáÕáõÃÛáõÝ Ï³Ý ³Ý·áñÍáõÃÛáõÝ):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szCs w:val="24"/>
        </w:rPr>
      </w:pPr>
      <w:r>
        <w:rPr>
          <w:szCs w:val="24"/>
        </w:rPr>
        <w:t>Ðá¹í³Í 2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ÎáÕÙ»ñÁ` ëáõÛÝ Ð³Ù³Ó³ÛÝ³·ñÇÝ, ³½·³ÛÇÝ ûñ»Ýë¹ñáõÃÛ³ÝÁ ¨ ÙÇç³½·³ÛÇÝ å³ñï³íáñáõÃÛáõÝÝ»ñÇÝ Ñ³Ù³å³ï³ëË³Ý, Ñ³Ù³·áñÍ³ÏóáõÃÛáõÝ »Ý Çñ³Ï³Ý³óÝáõÙ Ñ³ñÏ³ÛÇÝ Ñ³Ýó³·áñÍáõÃÛáõÝÝ»ñÇ Ï³ÝËÙ³Ý, Ñ³ÛïÝ³µ»ñÙ³Ý, Ï³ë»óÙ³Ý ¨ µ³ó³Ñ³ÛïÙ³Ý ·áñÍáõÙ Ñ»ï¨Û³É ÑÇÙÝ³Ï³Ý áõÕÕáõÃÛáõÝÝ»ñáí.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³) Ñ³ñÏÙ³Ý µÝ³·³í³éáõÙ Ñ³Ýó³íáñáõÃÛ³Ý íÇ×³ÏÇ í»ñÉáõÍáõÃÛáõÝ,</w:t>
      </w:r>
    </w:p>
    <w:p>
      <w:pPr>
        <w:pStyle w:val="Normal"/>
        <w:tabs>
          <w:tab w:val="clear" w:pos="708"/>
          <w:tab w:val="left" w:pos="990" w:leader="none"/>
          <w:tab w:val="left" w:pos="1210" w:leader="none"/>
        </w:tabs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µ) Ñ³ñÏ³ÛÇÝ Ñ³Ýó³·áñÍáõÃÛáõÝÝ»ñÇ ¹»Ù å³Ûù³ñáõÙ ÎáÕÙ»ñÇ Ñ³Ù³·áñÍ³ÏóáõÃÛ³Ý Çñ³í³Ï³Ý ÑÇÙùÇ Ï³ï³ñ»É³·áñÍáõÙ, ³Û¹ µÝ³·³í³éáõÙ ³½·³ÛÇÝ ûñ»Ýë¹ñáõÃÛ³Ý Ý»ñ¹³ßÝ³Ï»óáõÙ` Ñ³ßíÇ ³éÝ»Éáí ÙÇç³½·³ÛÇÝ å³ÛÙ³Ý³·ñ»ñÇ ¹ñáõÛÃÝ»ñÁ,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·) Ñ³ñÏ³ÛÇÝ Ñ³Ýó³·áñÍáõÃÛáõÝÝ»ñÇ ¹»Ù å³Ûù³ñÇ ·Íáí Ñ³Ù³ï»Õ Íñ³·ñ»ñÇ Ùß³ÏáõÙ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¹) Ñ³ñÏ³ÛÇÝ Ñ³Ýó³·áñÍáõÃÛáõÝÝ»ñÇ ¹»Ù å³Ûù³ñÇÝ áõÕÕí³Í ÙÇç³½·³ÛÇÝ å³ÛÙ³Ý³·ñ»ñÇ ¹ñáõÛÃÝ»ñÇ Ï³ï³ñÙ³Ý Ýå³ï³Ïáí Ñ³Ù³Ó³ÛÝ»óí³Í ÙÇçáóÝ»ñÇ Çñ³Ï³Ý³óáõÙ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rPr>
          <w:szCs w:val="24"/>
        </w:rPr>
      </w:pPr>
      <w:r>
        <w:rPr>
          <w:szCs w:val="24"/>
        </w:rPr>
        <w:t>Ðá¹í³Í 3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1. ÎáÕÙ»ñÁ Ñ³Ù³·áñÍ³ÏóáõÃÛáõÝ »Ý Çñ³Ï³Ý³óÝáõÙ Çñ»Ýó Çñ³í³ëáõ Ù³ñÙÇÝÝ»ñÇ ÙÇçáóáí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2. Æñ³í³ëáõ Ù³ñÙÇÝÝ»ñÇ ó³ÝÏÁ ë³ÑÙ³ÝíáõÙ ¿ Ûáõñ³ù³ÝãÛáõñ ÎáÕÙÇ ÏáÕÙÇó ¨ ÷áË³ÝóíáõÙ ³í³Ý¹³å³ÑÇÝ` ëáõÛÝ Ð³Ù³Ó³ÛÝ³·ñÇ áõÅÇ Ù»ç ÙïÝ»Éáõ Ñ³Ù³ñ ³ÝÑñ³Å»ßï Ý»ñå»ï³Ï³Ý ÁÝÃ³ó³Ï³ñ·»ñÇ Ï³ï³ñÙ³Ý Ù³ëÇÝ Í³Ýáõó³·ÇñÁ Ç å³Ñ Ñ³ÝÓÝ»Éáõ Å³Ù³Ý³Ï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Úáõñ³ù³ÝãÛáõñ ÎáÕÙ Ù»Ï³ÙëÛ³ Å³ÙÏ»ïáõÙ ·ñ³íáñ ï»Õ»Ï³óÝáõÙ ¿ ³í³Ý¹³å³ÑÇÝ Çñ³í³ëáõ Ù³ñÙÇÝÝ»ñÇ ó³ÝÏáõÙ ÷á÷áËáõÃÛáõÝÝ»ñÇ Ù³ëÇÝ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3. ÎáÕÙ»ñÇ Çñ³í³ëáõ Ù³ñÙÇÝÝ»ñÇ ï³ñ³Íù³ÛÇÝ ëïáñ³µ³Å³ÝáõÙÝ»ñÁ ëáõÛÝ Ð³Ù³Ó³ÛÝ³·ñÇ Ï³ï³ñÙ³Ý Ýå³ï³Ïáí Ï³ñáÕ »Ý ³ÝÙÇç³Ï³Ý Ï³å»ñ Ñ³ëï³ï»É ÎáÕÙ»ñÇ Çñ³í³ëáõ Ù³ñÙÇÝÝ»ñÇ ÏáÕÙÇó ë³ÑÙ³ÝíáÕ Ï³ñ·áí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szCs w:val="24"/>
        </w:rPr>
      </w:pPr>
      <w:r>
        <w:rPr>
          <w:szCs w:val="24"/>
        </w:rPr>
        <w:t>Ðá¹í³Í 4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1. ÎáÕÙ»ñÇ Ñ³Ù³·áñÍ³ÏóáõÃÛáõÝÝ Çñ³Ï³Ý³óíáõÙ ¿ Ñ»ï¨Û³É Ó¨»ñáí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³) ûå»ñ³ïÇí ¨ ùñ»³·Çï³Ï³Ý ï»Õ»Ï³ïíáõÃÛ³Ý ÷áË³Ý³ÏáõÙ, ³Û¹ ÃíáõÙ` ï»Õ»ÏáõÃÛáõÝÝ»ñ å³ïñ³ëïíáÕ ¨ Ï³ï³ñí³Í Ñ³ñÏ³ÛÇÝ Ñ³Ýó³·áñÍáõÃÛáõÝÝ»ñÇ ¨ ¹ñ³Ýó ³éÝãíáÕ ýÇ½ÇÏ³Ï³Ý Ï³Ù Çñ³í³µ³Ý³Ï³Ý ³ÝÓ³Ýó Ù³ëÇÝ, Ñ³ñÏ»ñÇ ¨ ·³ÝÓáõÙÝ»ñÇ í×³ñáõÙÇó Ëáõë³÷Ù³Ý »Õ³Ý³ÏÝ»ñÇ ¨ Ù»Ãá¹Ý»ñÇ Ù³ëÇÝ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µ) ûå»ñ³ïÇí Ñ»ï³Ëáõ½³Ï³Ý ÙÇçáó³éáõÙÝ»ñÇ ³ÝóÏ³óÙ³Ý Ù³ëÇÝ Ñ³ñóáõÙÝ»ñÇ Ï³ï³ñáõÙ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·) Ñ³Ù³Ï³ñ·í³Í ûå»ñ³ïÇí Ñ»ï³Ëáõ½³Ï³Ý ¨ Ï³ÝË³ñ·»ÉÇã ÙÇç³ó³éõÙÝ»ñÇ åÉ³Ý³íáñáõÙ ¨ Çñ³Ï³Ý³óáõÙ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¹) Ñ³ñóáõÙÝ»ñÇ ÑÇÙ³Ý íñ³ Ñ³ñÏ³ÛÇÝ Ñ³Ýó³·áñÍáõÃÛáõÝÝ»ñÇ Ù³ëÇÝ Ñ³Ûï³ñ³ñáõÃÛáõÝÝ»ñÇ ¨ ï»Õ»ÏáõÃÛáõÝÝ»ñÇ ëïáõ·áõÙÝ»ñÇ ³ÝóÏ³óáõÙ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») ÎáÕÙ»ñÇ Çñ³í³ëáõ Ù³ñÙÇÝÝ»ñÇ Ñ³Ù³Ó³ÛÝáõÃÛ³Ùµ Ý»ñÏ³Û³óáõóÇãÝ»ñÇ ·áñÍáõÕáõÙ` Ñ³Ù³ï»Õ ûå»ñ³ïÇí Ñ»ï³Ëáõ½³Ï³Ý ¨ Ï³ÝË³ñ·»ÉÇã ÙÇçáó³éáõÙÝ»ñÇ ³ÝóÏ³óÙ³Ý Å³Ù³Ý³Ï ·áñÍáÕáõÃÛáõÝÝ»ñÁ Ñ³Ù³Ï³ñ·»Éáõ Ýå³ï³Ïáí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½) ÎáÕÙ»ñÇ Çñ³í³ëáõ Ù³ñÙÇÝÝ»ñÇ ³ßË³ï³ÏÇóÝ»ñÇÝ Ýñ³Ýó Í³é³ÛáÕ³Ï³Ý ·áñÍáõÕÙ³Ý Ù»ç ·ïÝí»Éáõ Å³Ù³Ý³Ï ³ç³ÏóáõÃÛ³Ý óáõó³µ»ñáõÙ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¿) ³ßË³ï³Ýù³ÛÇÝ ÷áñÓÇ ÷áË³Ý³ÏáõÙ, Ñ³Ù³ï»Õ ·Çï³Ï³Ý Ñ»ï³½áïáõÃÛáõÝÝ»ñÇ, ËáñÑñ¹³ÏóáõÃÛáõÝÝ»ñÇ, ·Çï³ÅáÕáíÝ»ñÇ ¨ ë»ÙÇÝ³ñÝ»ñÇ ³ÝóÏ³óáõÙ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Á) Ï³¹ñ»ñÇ å³ïñ³ëïÙ³Ý, í»ñ³å³ïñ³ëïÙ³Ý ¨ áñ³Ï³íáñÙ³Ý µ³ñÓñ³óÙ³Ý ·áñÍáõÙ ³ç³ÏóáõÃÛ³Ý óáõó³µ»ñáõÙ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Ã) ûñ»Ýë¹ñ³Ï³Ý ¨ ³ÛÉ ÝáñÙ³ïÇí Çñ³í³Ï³Ý ³Ïï»ñÇ, ·Çï³Ï³Ý Ñ»ï³½áïáõÃÛáõÝÝ»ñÇ ³ñ¹ÛáõÝùÝ»ñÇ ¨ Ù»Ãá¹³Ï³Ý Ñ³ÝÓÝ³ñ³ñ³Ï³ÝÝ»ñÇ ÷áË³Ý³ÏáõÙ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2. ÎáÕÙ»ñÁ Ï³ñáÕ »Ý Ñ³Ù³·áñÍ³ÏóáõÃÛáõÝ Çñ³Ï³Ý³óÝ»É ³ÛÉ ÷áË³¹³ñÓ ÁÝ¹áõÝ»ÉÇ Ó¨»ñáí: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szCs w:val="24"/>
        </w:rPr>
      </w:pPr>
      <w:r>
        <w:rPr>
          <w:szCs w:val="24"/>
        </w:rPr>
        <w:t>Ðá¹í³Í 5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>Ð³ñÏ³ÛÇÝ Ñ³Ýó³·áñÍáõÃÛáõÝÝ»ñÇ ¹»Ù ³ñ¹ÛáõÝ³í»ï å³Ûù³ñ»Éáõ Ýå³ï³Ïáí ÎáÕÙ»ñÁ Ï³ñáÕ »Ý Çñ³Ï³Ý³óÝ»É ï»Õ»Ï³ïíáõÃÛ³Ý ÷áË³Ý³ÏáõÙ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Çñ³í³µ³Ý³Ï³Ý ¨ (Ï³Ù) ýÇ½ÇÏ³Ï³Ý ³ÝÓ³Ýó ÏáÕÙÇó Ñ³ñÏ»ñÇ ¨ ïáõñù»ñÇ Ù³ëÇÝ ³½·³ÛÇÝ ûñ»Ýë¹ñáõÃÛ³Ý Ë³ËïáõÙÝ»ñÇ ¨ ³Û¹ Ë³ËïáõÙÝ»ñÇ Ñ³Ù³ñ å³ï³Ëë³Ý³ïíáõÃÛ³Ý ÙÇçáóÝ»ñÇ í»ñ³µ»ñÛ³É,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Ñ³ñÏáõÙÇó »Ï³ÙáõïÝ»ñÇ Ã³ùóÙ³Ý, ÇÝãå»ë Ý³¨ ÝÙ³Ý Ã³ùóÝ»Éáõ û·ï³·áñÍíáÕ Ó¨»ñÇ ¨ »Õ³Ý³ÏÝ»ñÇ í»ñ³µ»ñÛ³É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Çñ³í³µ³Ý³Ï³Ý ³ÝÓ³Ýó ¨ ³é³Ýó Çñ³í³µ³Ý³Ï³Ý ³ÝÓ Ï³½Ù³íáñ»Éáõ Ó»éÝ³ñÏ³ïÇñ³Ï³Ý ·áñÍáõÝ»áõÃÛáõÝ Çñ³Ï³Ý³óÝáÕ ýÇ½ÇÏ³Ï³Ý ³ÝÓ³Ýó ÏáÕÙÇó ýÇÝ³Ýë³ïÝï»ë³Ï³Ý ·áñÍáõÝ»áõÃÛ³Ý Çñ³Ï³Ý³óÙ³Ý å³ÛÙ³ÝÝ»ñÇ í»ñ³µ»ñÛ³É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³ÛÉ ï»Õ»Ï³ïíáõÃÛ³Ùµ, áñÇ ïñ³Ù³¹ñáõÙÁ ãÇ Ñ³Ï³ëáõÙ ÎáÕÙ»ñÇ ³½·³ÛÇÝ ûñ»Ýë¹ñáõÃÛ³ÝÁ: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szCs w:val="24"/>
        </w:rPr>
      </w:pPr>
      <w:r>
        <w:rPr>
          <w:szCs w:val="24"/>
        </w:rPr>
        <w:t>Ðá¹í³Í 6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1. ÎáÕÙ»ñÇ Çñ³í³ëáõ Ù³ñÙÇÝÝ»ñÇ Ñ³Ù³·áñÍ³ÏóáõÃÛáõÝÝ Çñ³Ï³Ý³óíáõÙ ¿ ³ç³ÏóáõÃÛ³Ý óáõó³µ»ñÙ³Ý Ù³ëÇÝ Ñ³ñóáõÙÝ»ñ (³ÛëáõÑ»ï` Ñ³ñóáõÙ) Ï³ï³ñ»Éáõ ÙÇçáóáí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î»Õ»Ï³ïíáõÃÛáõÝÁ ÙÛáõë ÎáÕÙÇÝ Ï³ñáÕ ¿ ïñ³Ù³¹ñí»É ³é³Ýó Ñ³ñóÙ³Ý, »Ã» ÑÇÙù»ñ Ï³Ý Ñ³Ù³ñ»Éáõ, áñ ³ÛÝ Ñ»ï³ùñùñáõÃÛáõÝ ¿ Ý»ñÏ³Û³óÝáõÙ ³Û¹ ÎáÕÙÇ Ñ³Ù³ñ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2. Ð³ñóáõÙÝ áõÕ³ñÏíáõÙ ¿ ·ñ³íáñ Ó¨áí: ²ÝÑ»ï³Ó·»ÉÇ ¹»åù»ñáõÙ Ñ³ñóáõÙÁ Ï³ñáÕ ¿ ÷áË³Ýóí»É µ³Ý³íáñ, Ñ»ï³·³ÛáõÙ` áã áõß ù³Ý »éûñÛ³ Å³ÙÏ»ïáõÙ, å³ñï³¹Çñ ·ñ³íáñ Ñ³ëï³ïÙ³Ùµ: ÀÝ¹ áñáõÙ Ï³ñáÕ »Ý û·ï³·áñÍí»É ï»ùëïÇ ÷áË³ÝóÙ³Ý ï»ËÝÇÏ³Ï³Ý ÙÇçáóÝ»ñ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3. Ð³ñóÙ³Ý Ù»ç ÝßíáõÙ »Ý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³) Ñ³ñóáõÙ Ï³ï³ñáÕ ¨ Ñ³ñóáõÙ ëï³óáÕ ÎáÕÙ»ñÇ Çñ³í³ëáõ Ù³ñÙÇÝÝ»ñÇ ³Ýí³ÝáõÙÝ»ñÁ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µ) ³ÛÝ ÝÛáõÃÇ Ñ³Ù³éáï µáí³Ý¹³ÏáõÃÛáõÝÁ, áñÇ Ñ³Ù³ñ Ñ³ñóáõÙ ¿ áõÕ³ñÏí»É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·) Ñ³ñóÙ³Ý Ýå³ï³ÏÝ áõ ÑÇÙÝ³íáñáõÙÁ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¹) ³ÝÑñ³Å»ßïáõÃÛ³Ý ¹»åùáõÙ` Ñ³ñóáõÙÝ Çñ³Ï³Ý³óÝ»Éáõ Ñ³ïáõÏ Ï³ñ·Ç ÝÏ³ñ³·ñáõÃÛáõÝÁ ¨ ³Û¹ ³ÝÑñ³Å»ßïáõÃÛ³Ý ÑÇÙÝ³íáñáõÙÁ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») ³ÛÉ ï»Õ»ÏáõÃÛáõÝÝ»ñ, áñáÝù Ï³ñáÕ »Ý û·ï³Ï³ñ ÉÇÝ»É Ñ³ñóáõÙÁ Ï³ï³ñ»Éáõ Ñ³Ù³ñ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Ð³ñóáõÙ ëï³óáÕ ÎáÕÙÇ Çñ³í³ëáõ Ù³ñÙÇÝÝ Çñ³íáõÝù áõÝÇ å³Ñ³Ýç»É Éñ³óáõóÇã ï»Õ»ÏáõÃÛáõÝÝ»ñ, áñáÝù ³ÝÑñ³Å»ßï »Ý Ñ³ñóáõÙÁ å³ïß³× Ï»ñåáí Ï³ï³ñ»Éáõ Ñ³Ù³ñ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4. Ð³ñóáõÙ Ï³ï³ñáÕ Çñ³í³ëáõ Ù³ñÙÝÇ å³ßïáÝ³Ï³Ý Ó¨³ÃÕÃÇ íñ³ ·ñ³íáñ Ó¨áí áõÕ³ñÏ³Í Ï³Ù Ñ³ëï³ïí³Í Ñ³ñóáõÙÁ å»ïù ¿ ëïáñ³·ñí³Í ÉÇÝÇ ïíÛ³É Ù³ñÙÝÇ Õ»Ï³í³ñÇ Ï³Ù Ýñ³Ý ÷áË³ñÇÝáÕ ³ÝÓÇ ÏáÕÙÇó ¨ Ñ³ëï³ïí³Í ÉÇÝÇ ¹ñáßÙ³ÏÝÇùáí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5. ºÃ» Ñ³ñóáõÙ Ï³ï³ñáÕ ÎáÕÙÇ Çñ³í³ëáõ Ù³ñÙÇÝÁ áñáßáõÙ ¿, áñ Ñ³ñóÙ³Ý Ï³ï³ñÙ³Ý ³ÝÑñ³Å»ßïáõÃÛáõÝÁ í»ñ³ó»É ¿, ³å³ ³Û¹ Ù³ñÙÇÝÝ ³ÝÑ³å³Õ ï»Õ»Ï³óÝáõÙ ¿ ¹ñ³ Ù³ëÇÝ Ñ³ñóáõÙ ëï³óáÕ ÎáÕÙÇ Çñ³í³ëáõ Ù³ñÙÝÇÝ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szCs w:val="24"/>
        </w:rPr>
      </w:pPr>
      <w:r>
        <w:rPr>
          <w:szCs w:val="24"/>
        </w:rPr>
        <w:t>Ðá¹í³Í 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²ç³ÏóáõÃÛ³Ý óáõó³µ»ñáõÙÁ Ï³ñáÕ ¿ ³ÙµáÕçáõÃÛ³Ùµ Ï³Ù Ù³ëÝ³ÏÇáñ»Ý Ù»ñÅí»É, »Ã» Ñ³ñóáõÙ ëï³óáÕ ÎáÕÙÇ Çñ³í³ëáõ Ù³ñÙÇÝÁ Ñ³Ù³ñáõÙ ¿, áñ Ñ³ñóÙ³Ý Ï³ï³ñáõÙÁ Ï³ñáÕ ¿ íÝ³ë å³ï×³é»É Çñ å»ïáõÃÛ³Ý ÇÝùÝÇßË³ÝáõÃÛ³ÝÁ, ³Ýíï³Ý·áõÃÛ³ÝÁ Ï³Ù Ñ³Ï³ëáõÙ ¿ ³½·³ÛÇÝ ûñ»Ýë¹ñáõÃÛ³ÝÁ Ï³Ù ÙÇç³½·³ÛÇÝ å³ñï³íáñáõÃÛáõÝÝ»ñÇÝ, ÇÝãå»ë Ý³¨ Ï³ñáÕ ¿ Ñ³Ý·»óÝ»É ù³Õ³ù³óÇÝ»ñÇ Çñ³íáõÝùÝ»ñÇ ¨ ûñÇÝ³Ï³Ý ß³Ñ»ñÇ Ë³ËïÙ³ÝÁ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2. ØÇÝã ³ç³ÏóáõÃÛ³Ý óáõó³µ»ñÙ³Ý Ù³ëÇÝ Ñ³ñóÙ³Ý Ù»ñÅ»ÉÁ, Ñ³ñóáõÙ ëï³óáÕ ÎáÕÙÇ Çñ³í³ëáõ Ù³ñÙÇÝÝ áõëáõÙÝ³ëÇñáõÙ ¿ ³ç³ÏóáõÃÛ³Ý óáõó³µ»ñÙ³Ý ÑÝ³ñ³íáñáõÃÛáõÝÁ` áñáß³ÏÇ ³ÝÑñ³Å»ßï Ñ³Ù³ñíáÕ å³ÛÙ³ÝÝ»ñÇ å³Ñå³ÝÙ³Ùµ: ºÃ» Ñ³ñóáõÙ ëï³óáÕ ÎáÕÙÇ Çñ³í³ëáõ Ù³ñÙÇÝÝ áõëáõÙÝ³ëÇñáõÙ ¿ ³ÛÉ å³ÛÙ³ÝÝ»ñáí ³ç³ÏóáõÃÛ³Ý óáõó³µ»ñÙ³Ý ÑÝ³ñ³íáñáõÃÛáõÝÝ, ³å³ Ñ³ñóáõÙÁ Ï³ï³ñíáõÙ ¿ Ñ³ßíÇ ³éÝ»Éáí ³Û¹ å³ÛÙ³ÝÝ»ñÁ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3. ²ç³ÏóáõÃÛ³Ý óáõó³µ»ñÙ³Ý Ù³ëÇÝ Ñ³ñóÙ³Ý Ï³ï³ñáõÙÝ ³ÙµáÕçáõÃÛ³Ùµ Ï³Ù Ù³ëÝ³ÏÇáñ»Ý Ù»ñÅ»Éáõ Ï³Ù ¹ñ³ Ï³ï³ñáõÙÁ Ñ»ï³Ó·»Éáõ ¹»åùáõÙ, Ñ³ñóáõÙ ëï³óáÕ ÎáÕÙÇ Çñ³í³ëáõ Ù³ñÙÇÝÝ ³ÝÑ³å³Õ ï»Õ»Ï³óÝáõÙ ¿ ¹ñ³ Ù³ëÇÝ Ñ³ñóáõÙ Ï³ï³ñáÕ ÎáÕÙÇ Çñ³í³ëáõ Ù³ñÙÝÇÝ` Ýß»Éáí ÝÙ³Ý áñáßÙ³Ý å³ï×³éÝ»ñÁ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szCs w:val="24"/>
        </w:rPr>
      </w:pPr>
      <w:r>
        <w:rPr>
          <w:szCs w:val="24"/>
        </w:rPr>
        <w:t>Ðá¹í³Í 8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 ºÃ» ³ç³ÏóáõÃÛ³Ý óáõó³µ»ñÙ³Ý Ù³ëÇÝ Ñ³ñóÙ³Ý Ï³ï³ñáõÙÁ ãÇ ÙïÝáõÙ Ñ³ñóáõÙ ëï³ó³Í Ù³ñÙÝÇ Çñ³í³ëáõÃÛ³Ý Ù»ç, ³å³ ³Û¹ Ù³ñÙÇÝÝ ³ÝÑ³å³Õ ÷áË³ÝóáõÙ ¿ ³ÛÝ Ñ³ñóáõÙ ëï³óáÕ ÎáÕÙÇ Ñ³Ù³å³ï³ëË³Ý Çñ³í³ëáõ Ù³ñÙÝÇÝ ¨ ï»Õ»Ï³óÝáõÙ ¹ñ³ Ù³ëÇÝ Ñ³ñóáõÙ Ï³ï³ñáÕ ÎáÕÙÇ Çñ³í³ëáõ Ù³ñÙÝÇÝ: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Ð³ñóáõÙ ëï³óáÕ ÎáÕÙÇ Çñ³í³ëáõ Ù³ñÙÇÝÁ Ó»éÝ³ñÏáõÙ ¿ µáÉáñ ³ÝÑñ³Å»ßï ÙÇçáóÝ»ñÁ` Ñ³ñóÙ³Ý ³ÙµáÕç³Ï³Ý ¨ áñ³ÏÛ³É Ï³ï³ñáõÙÝ ³å³Ñáí»Éáõ Ñ³Ù³ñ: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Ð³ñóáõÙÁ, áñå»ë Ï³ÝáÝ, Ï³ï³ñíáõÙ ¿ ¹ñ³ ëï³óÙ³Ý ³Ùë³ÃíÇó 30 ûñÁ ã·»ñ³½³ÝóáÕ Å³ÙÏ»ïáõÙ, ÁÝ¹ áñáõÙ, Áëï ÑÝ³ñ³íáñáõÃÛ³Ý, Ñ³ßíÇ »Ý ³éÝíáõÙ Ñ³ñóáõÙ Ï³ï³ñáÕ Çñ³í³ëáõ Ù³ñÙÝÇ ó³ÝÏáõÃÛáõÝÝ»ñÁ` Ñ³ñóáõÙÁ Ýñ³ ÏáÕÙÇó Ýßí³Í Å³ÙÏ»ïáõÙ Ï³ï³ñ»Éáõ Ù³ëÇÝ: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Ð³ñóáõÙ Ï³ï³ñáÕ ÎáÕÙÇ Çñ³í³ëáõ Ù³ñÙÇÝÝ ³ÝÑ³å³Õ ï»Õ»Ï³óÝáõÙ ¿ Ñ³ñóÙ³Ý Ï³ï³ñÙ³ÝÁ ËáãÁÝ¹áïáÕ Ï³Ù Ï³ï³ñáõÙÁ Ñ»ï³Ó·áÕ Ñ³Ý·³Ù³ÝùÝ»ñÇ Ù³ëÇÝ: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Ð³ñóáõÙÁ Ï³ï³ñ»Éáõ Å³Ù³Ý³Ï ÏÇñ³éíáõÙ ¿ Ñ³ñóáõÙ ëï³óáÕ ÎáÕÙÇ ³½·³ÛÇÝ ûñ»Ýë¹ñáõÃÛáõÝÁ: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Ð³ñóáõÙ ëï³óáÕ ÎáÕÙÇ Çñ³í³ëáõ Ù³ñÙÇÝÁ Ï³ñáÕ ¿ Ñ³ñóáõÙ Ï³ï³ñáÕ ÎáÕÙÇ Çñ³í³ëáõ Ù³ñÙÝÇ ËÝ¹ñ³Ýùáí Ýñ³ Ý»ñÏ³Û³óáõóÇãÝ»ñÇÝ ÁÝÓ»é»É Ñ³ñóÙ³Ý Ï³ï³ñÙ³ÝÁ Ý»ñÏ³ ÉÇÝ»Éáõ ÑÝ³ñ³íáñáõÃÛáõÝ: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 ÎáÕÙ»ñÇó Ûáõñ³ù³ÝãÛáõñÇ Çñ³í³ëáõ Ù³ñÙÇÝÝ ³å³ÑáíáõÙ ¿ ÙÛáõë ÎáÕÙÇ Çñ³í³ëáõ Ù³ñÙÝÇó ëï³ó³Í ï»Õ»ÏáõÃÛáõÝÝ»ñÇ ËáñÑñ¹³å³ÑáõÃÛáõÝÁ, Ý»ñ³éÛ³É Ñ³ñóÙ³Ý ëï³Ý³Éáõ ÷³ëïÝ áõ µáí³Ý¹³ÏáõÃÛáõÝÁ` »Ã» Ñ³ñóáõÙ Ï³ï³ñáÕ ÎáÕÙÇ Çñ³í³ëáõ Ù³ñÙÇÝÝ ³Ýó³ÝÏ³ÉÇ ¿ Ñ³Ù³ñáõÙ ¹ñ³Ýó µáí³Ý¹³ÏáõÃÛ³Ý Ññ³å³ñ³ÏáõÙÁ: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Ð³ñóáõÙÁ Ï³ï³ñ»Éáõ Å³Ù³Ý³Ï ËáñÑñ¹³å³ÑáõÃÛ³Ý å³Ñå³ÝÙ³Ý ³ÝÑÝ³ñÇÝáõÃÛ³Ý ¹»åùáõÙ, Ñ³ñóáõÙ ëï³óáÕ ÎáÕÙÇ Çñ³í³ëáõ Ù³ñÙÇÝÁ Ñ³ÛïÝáõÙ ¿ ¹ñ³ Ù³ëÇÝ Ñ³ñóáõÙ Ï³ï³ñáÕ ÎáÕÙÇ Çñ³í³ëáõ Ù³ñÙÝÇÝ` ÝÙ³Ý å³ÛÙ³ÝÝ»ñáõÙ Ñ³ñóáõÙÁ Ï³ï³ñ»Éáõ ÑÝ³ñ³íáñáõÃÛ³Ý Ù³ëÇÝ áñáßáõÙ Ï³Û³óÝ»Éáõ Ýå³ï³Ïáí: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szCs w:val="24"/>
        </w:rPr>
      </w:pPr>
      <w:r>
        <w:rPr>
          <w:szCs w:val="24"/>
        </w:rPr>
        <w:t>Ðá¹í³Í 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Ð³ñóáõÙÁ Ï³ï³ñ»Éáõ Ýå³ï³Ïáí ³ÝóÏ³óíáÕ ÙÇçáó³éáõÙÝ»ñÇ Å³Ù³Ý³Ï ëï³óí³Í ³ñ¹ÛáõÝùÝ»ñÁ ã»Ý Ï³ñáÕ û·ï³·áñÍí»É Ñ³ñóáõÙ Ï³ï³ñáÕ Çñ³í³ëáõ Ù³ñÙÝÇ ÏáÕÙÇó ³ÛÉ Ýå³ï³ÏÝ»ñáí, ù³Ý ³ÛÝ, áñáÝù Ýßí³Í »Ý Ñ³ñóÙ³Ý Ù»ç: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Ð³ñóáõÙ Ï³ï³ñáÕ Çñ³í³ëáõ Ù³ñÙÇÝÁ Ï³ñáÕ ¿ û·ï³·áñÍ»É Ñ³ñóÙ³Ý Ï³ï³ñÙ³Ý ³ñ¹ÛáõÝùÝ»ñÝ ³ÛÉ Ýå³ï³ÏÝ»ñáí, ÙÇ³ÛÝ Ñ³ñóáõÙ ëï³óáÕ ÎáÕÙÇ Çñ³í³ëáõ Ù³ñÙÝÇ ·ñ³íáñ Ñ³Ù³Ó³ÛÝáõÃÛ³Ùµ: ÜÙ³Ý ¹»åù»ñáõÙ, Ñ³ñóáõÙ Ï³ï³ñáÕ ÎáÕÙÇ Çñ³í³ëáõ Ù³ñÙÇÝÁ å³Ñå³ÝáõÙ ¿ Ñ³ñóáõÙ ëï³óáÕ ÎáÕÙÇ Çñ³í³ëáõ Ù³ñÙÝÇ ÏáÕÙÇó ë³ÑÙ³Ýí³Í Ñ³ñóÙ³Ý ³ñ¹ÛáõÝùÝ»ñÇ û·ï³·áñÍÙ³Ý ë³ÑÙ³Ý³÷³ÏáõÙÝ»ñÁ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szCs w:val="24"/>
        </w:rPr>
      </w:pPr>
      <w:r>
        <w:rPr>
          <w:szCs w:val="24"/>
        </w:rPr>
        <w:t>Ðá¹í³Í 10</w:t>
      </w:r>
    </w:p>
    <w:p>
      <w:pPr>
        <w:pStyle w:val="Normal"/>
        <w:ind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êáõÛÝ Ð³Ù³Ó³ÛÝ³·ñÇ ÑÇÙ³Ý íñ³ ÙÇ ÎáÕÙÇ Çñ³í³ëáõ Ù³ñÙÝÇ ëï³ó³Í ï»Õ»ÏáõÃÛáõÝÝ»ñÝ »ññáñ¹ ÏáÕÙÇÝ ÷áË³Ýó»Éáõ Ñ³Ù³ñ` Ý³Ë³å»ë å³Ñ³ÝçíáõÙ ¿ ³Û¹ ï»Õ»ÏáõÃÛáõÝÝ»ñÁ ïñ³Ù³¹ñ³Í ÙÛáõë ÎáÕÙÇ Çñ³í³ëáõ Ù³ñÙÝÇ ·ñ³íáñ Ñ³Ù³Ó³ÛÝáõÃÛáõÝÁ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szCs w:val="24"/>
        </w:rPr>
      </w:pPr>
      <w:r>
        <w:rPr>
          <w:szCs w:val="24"/>
        </w:rPr>
        <w:t>Ðá¹í³Í 11</w:t>
      </w:r>
    </w:p>
    <w:p>
      <w:pPr>
        <w:pStyle w:val="Normal"/>
        <w:ind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ÎáÕÙ»ñÇ Çñ³í³ëáõ Ù³ñÙÇÝÝ»ñÝ ÇÝùÝáõñáõÛÝ »Ý ÏñáõÙ Í³Ëë»ñÁ, áñáÝù Ï³é³ç³Ý³Ý ëáõÛÝ Ð³Ù³Ó³ÛÝ³·ñÇ Ï³ï³ñÙ³Ý ÁÝÃ³óùáõÙ, »Ã» Ûáõñ³ù³ÝãÛáõñ ÏáÝÏñ»ï ¹»åùáõÙ ãÇ Ñ³Ù³Ó³ÛÝ»óíÇ ³ÛÉ Ï³ñ·: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szCs w:val="24"/>
        </w:rPr>
      </w:pPr>
      <w:r>
        <w:rPr>
          <w:szCs w:val="24"/>
        </w:rPr>
        <w:t>Ðá¹í³Í 12</w:t>
      </w:r>
    </w:p>
    <w:p>
      <w:pPr>
        <w:pStyle w:val="Normal"/>
        <w:ind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Ð³Ù³·áñÍ³ÏóáõÃÛ³Ý Çñ³Ï³Ý³óÙ³Ý Å³Ù³Ý³Ï ÎáÕÙ»ñÇ Çñ³í³ëáõ Ù³ñÙÇÝÝ»ñÁ áñå»ë ³ßË³ï³Ýù³ÛÇÝ É»½áõ ÏÇñ³éáõÙ »Ý éáõë»ñ»ÝÁ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Ðá¹í³Í 13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êáõÛÝ Ð³Ù³Ó³ÛÝ³·ñÇ ÏÇñ³éÙ³Ý ¨ Ù»ÏÝ³µ³ÝÙ³Ý Å³Ù³Ý³Ï ³é³ç³óáÕ íÇ×»ÉÇ Ñ³ñó»ñÁ ÉáõÍíáõÙ »Ý ß³Ñ³·ñ·Çé ÎáÕÙ»ñÇ ËáñÑñ¹³ÏóáõÃÛáõÝÝ»ñÇ ¨ µ³Ý³ÏóáõÃÛáõÝÝ»ñÇ ×³Ý³å³ñÑáí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szCs w:val="24"/>
        </w:rPr>
      </w:pPr>
      <w:r>
        <w:rPr>
          <w:szCs w:val="24"/>
        </w:rPr>
        <w:t>Ðá¹í³Í 14</w:t>
      </w:r>
    </w:p>
    <w:p>
      <w:pPr>
        <w:pStyle w:val="Normal"/>
        <w:ind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êáõÛÝ Ð³Ù³Ó³ÛÝ³·ñÇ ¹ñáõÛÃÝ»ñÁ ã»Ý ßáß³÷áõÙ ÎáÕÙ»ñÇ` ³ÛÉ ÙÇç³½·³ÛÇÝ å³ÛÙ³Ý³·ñ»ñÇó µËáÕ Çñ³íáõÝùÝ»ñÁ ¨ å³ñï³íáñáõÃÛáõÝÝ»ñÁ: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szCs w:val="24"/>
        </w:rPr>
      </w:pPr>
      <w:r>
        <w:rPr>
          <w:szCs w:val="24"/>
        </w:rPr>
        <w:t>Ðá¹í³Í 15</w:t>
      </w:r>
    </w:p>
    <w:p>
      <w:pPr>
        <w:pStyle w:val="Normal"/>
        <w:ind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êáõÛÝ Ð³Ù³Ó³ÛÝ³·ÇñÝ áõÅÇ Ù»ç ¿ ÙïÝáõÙ ³ÛÝ ëïáñ³·ñ³Í ÎáÕÙ»ñÇ ÏáÕÙÇó ¹ñ³ áõÅÇ Ù»ç ÙïÝ»Éáõ Ñ³Ù³ñ ³ÝÑñ³Å»ßï Ý»ñå»ï³Ï³Ý ÁÝÃ³ó³Ï³ñ·»ñÇ Ï³ï³ñÙ³Ý Ù³ëÇÝ »ññáñ¹ Í³Ýáõó³·ÇñÁ ³í³Ý¹³å³ÑÇÝ Ç å³Ñ Ñ³ÝÓÝ»Éáõ ³Ùë³ÃíÇó: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Ü»ñå»ï³Ï³Ý ÁÝÃ³ó³Ï³ñ·»ñÝ ³í»ÉÇ áõß Ï³ï³ñ³Í ÎáÕÙ»ñÇ Ñ³Ù³ñ` ëáõÛÝ Ð³Ù³Ó³ÛÝ³·ÇñÝ áõÅÇ Ù»ç ¿ ÙïÝáõÙ Ñ³Ù³å³ï³ëË³Ý ÷³ëï³ÃÕÃ»ñÁ ³í³Ý¹³å³ÑÇÝ Ñ³ÝÓÝ»Éáõ ³Ùë³ÃíÇó: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szCs w:val="24"/>
        </w:rPr>
      </w:pPr>
      <w:r>
        <w:rPr>
          <w:szCs w:val="24"/>
        </w:rPr>
        <w:t>Ðá¹í³Í 16</w:t>
      </w:r>
    </w:p>
    <w:p>
      <w:pPr>
        <w:pStyle w:val="Normal"/>
        <w:ind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ÎáÕÙ»ñÇ ÷áË³¹³ñÓ Ñ³Ù³Ó³ÛÝáõÃÛ³Ùµ ëáõÛÝ Ð³Ù³Ó³ÛÝ³·ñáõÙ Ï³ñáÕ »Ý Ï³ï³ñí»É ÷á÷áËáõÃÛáõÝÝ»ñ ¨ Éñ³óáõÙÝ»ñ, áñáÝù Ó¨³Ï»ñåíáõÙ »Ý ëáõÛÝ Ð³Ù³Ó³ÛÝ³·ñÇ ³Ýµ³Å³Ý»ÉÇ Ù³ë Ï³½ÙáÕ ¨ ëáõÛÝ Ð³Ù³Ó³ÛÝ³·ñÇ 15-ñ¹ Ñá¹í³Íáí Ý³Ë³ï»ëí³Í Ï³ñ·áí áõÅÇ Ù»ç ÙïÝáÕ ³ñÓ³Ý³·ñáõÃÛ³Ùµ: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szCs w:val="24"/>
        </w:rPr>
      </w:pPr>
      <w:r>
        <w:rPr>
          <w:szCs w:val="24"/>
        </w:rPr>
        <w:t>Ðá¹í³Í 17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êáõÛÝ Ð³Ù³Ó³ÛÝ³·ÇñÁ µ³ó ¿ ²ÝÏ³Ë ä»ïáõÃÛáõÝÝ»ñÇ Ð³Ù³·áñÍ³ÏóáõÃÛ³Ý  ó³ÝÏ³ó³Í Ù³ëÝ³ÏÇó å»ïáõÃÛ³Ý ÏáÕÙÇó ÙÇ³Ý³Éáõ Ñ³Ù³ñ` ³Û¹ ÙÇ³óÙ³Ý Ù³ëÇÝ ÷³ëï³ÃÕÃ»ñÁ ³í³Ý¹³å³ÑÇÝ ÷áË³Ýó»Éáõ ×³Ý³å³ñÑáí: 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êáõÛÝ Ð³Ù³Ó³ÛÝ³·ñÇ ¹ñáõÛÃÝ»ñÇÝ Ñ³Ù³ÙÇï ²ÝÏ³Ë ä»ïáõÃÛáõÝÝ»ñÇ Ð³Ù³·áñÍ³ÏóáõÃÛ³Ý Ù»ã ãÙïÝáÕ å»ïáõÃÛáõÝÝ»ñÇ Ñ³Ù³ñ ÙÇ³óáõÙÁ Ñ³Ù³ñíáõÙ ¿ áõÅÇ Ù»ç Ùï³Í, »Ã» ³í³Ý¹³å³ÑÇ ÏáÕÙÇó Ñ³Ù³å³ï³ëË³Ý Í³ÝáõóáõÙ áõÕ³ñÏ»Éáõó Ñ»ïá »ñ»ù ³Ùëí³ ÁÝÃ³óùáõÙ ÎáÕÙ»ñÇó áã Ù»ÏÁ ãáõÕ³ñÏÇ ³é³ñÏáõÃÛáõÝ: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szCs w:val="24"/>
        </w:rPr>
      </w:pPr>
      <w:r>
        <w:rPr>
          <w:szCs w:val="24"/>
        </w:rPr>
        <w:t>Ðá¹í³Í 18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êáõÛÝ Ð³Ù³Ó³ÛÝ³·ÇñÁ ÏÝùíáõÙ ¿ ÑÇÝ· ï³ñÇ Å³ÙÏ»ïáí: ²Û¹ Å³Ù³Ý³Ï³ßñç³ÝÇ ³í³ñïÇó Ñ»ïá, ³ÛÝ ³íïáÙ³ï Ï»ñåáí »ñÏ³ñ³Ó·íáõÙ ¿ Ñ³çáñ¹áÕ ÑÇÝ·³ÙÛ³ Å³Ù³Ý³Ï³Ñ³ïí³ÍÝ»ñáí: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szCs w:val="24"/>
        </w:rPr>
      </w:pPr>
      <w:r>
        <w:rPr>
          <w:szCs w:val="24"/>
        </w:rPr>
        <w:t>Ðá¹í³Í 19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ÎáÕÙ»ñÇó Ûáõñ³ù³ÝãÛáõñÝ Çñ³íáõÝù áõÝÇ ¹áõñë ·³É ëáõÛÝ Ð³Ù³Ó³ÛÝ³·ñÇó ¹ñ³ Ù³ëÇÝ ·ñ³íáñ Í³ÝáõóáõÙ áõÕ³ñÏ»Éáí ³í³Ý¹³å³ÑÇÝ ¹áõñë ·³Éáõ ³Ùë³ÃíÇó áã å³Ï³ë, ù³Ý »ñ»ù ³ÙÇë ³é³ç, Ï³ñ·³íáñ»Éáí Ð³Ù³Ó³ÛÝ³·ñÇ ·áñÍáÕáõÃÛ³Ý Å³Ù³Ý³ßñç³ÝáõÙ ³é³ç³ó³Í ýÇÝ³Ýë³Ï³Ý ¨ ³ÛÉ å³ñï³íáñáõÃÛáõÝÝ»ñÁ: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Î³ï³ñí³Í ¿ ÂµÇÉÇëÇ ù³Õ³ùáõÙ 2005 Ãí³Ï³ÝÇ ÑáõÝÇëÇ 3-ÇÝ Ù»Ï µÝûñÇÝ³Ïáí` éáõë»ñ»Ý É»½íáí: ´ÝûñÇÝ³ÏÁ å³ÑíáõÙ ¿ ²ÝÏ³Ë ä»ïáõÃÛáõÝÝ»ñÇ Ð³Ù³·áñÍ³ÏóáõÃÛ³Ý ¶áñÍ³¹Çñ ÏáÙÇï»áõÙ, áñÁ ëáõÛÝ Ð³Ù³Ó³ÛÝ³·ÇñÁ ëïáñ³·ñ³Í Ûáõñ³ù³ÝãÛáõñ å»ïáõÃÛ³ÝÁ ÏáõÕ³ñÏÇ ¹ñ³ Ñ³ëï³ïí³Í å³ï×»ÝÁ: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Ð³Ù³Ó³ÛÝ³·ÇñÁ ëïáñ³·ñ»É »Ý</w:t>
      </w:r>
      <w:r>
        <w:rPr>
          <w:b/>
          <w:sz w:val="24"/>
          <w:szCs w:val="24"/>
          <w:lang w:val="en-US"/>
        </w:rPr>
        <w:t xml:space="preserve"> ²¹ñµ»ç³Ý³Ï³Ý Ð³Ýñ³å»ïáõÃÛ³Ý </w:t>
      </w:r>
      <w:r>
        <w:rPr>
          <w:b/>
          <w:bCs/>
          <w:sz w:val="24"/>
          <w:szCs w:val="24"/>
          <w:lang w:val="en-US"/>
        </w:rPr>
        <w:t>(Ñ³ïáõÏ Ï³ñÍÇùáí),</w:t>
      </w:r>
      <w:r>
        <w:rPr>
          <w:b/>
          <w:sz w:val="24"/>
          <w:szCs w:val="24"/>
          <w:lang w:val="en-US"/>
        </w:rPr>
        <w:t xml:space="preserve"> Ð³Û³ëï³ÝÇ Ð³Ýñ³å»ïáõÃÛ³Ý, Ô³½³Ëëï³ÝÇ Ð³Ýñ³å»ïáõÃÛ³Ý, ÔñÕ½ëï³ÝÇ Ð³Ýñ³å»ïáõÃÛ³Ý, ØáÉ¹áí³ÛÇ Ð³Ýñ³å»ïáõÃÛ³Ý </w:t>
      </w:r>
      <w:r>
        <w:rPr>
          <w:b/>
          <w:bCs/>
          <w:sz w:val="24"/>
          <w:szCs w:val="24"/>
          <w:lang w:val="en-US"/>
        </w:rPr>
        <w:t>(í»ñ³å³ÑáõÙáí),</w:t>
      </w:r>
      <w:r>
        <w:rPr>
          <w:b/>
          <w:sz w:val="24"/>
          <w:szCs w:val="24"/>
          <w:lang w:val="en-US"/>
        </w:rPr>
        <w:t xml:space="preserve"> èáõë³ëï³ÝÇ ¸³ßÝáõÃÛ³Ý, î³çÇÏëï³ÝÇ Ð³Ýñ³å»ïáõÃÛ³Ý, àõÏñ³ÇÝ³ÛÇ </w:t>
      </w:r>
      <w:r>
        <w:rPr>
          <w:b/>
          <w:bCs/>
          <w:sz w:val="24"/>
          <w:szCs w:val="24"/>
          <w:lang w:val="en-US"/>
        </w:rPr>
        <w:t xml:space="preserve">(í»ñ³å³ÑáõÙáí) Ï³é³í³ñáõÃÛáõÝÝ»ñÁ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  <w:tab/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rFonts w:cs="Times LatArm" w:ascii="Times LatArm" w:hAnsi="Times LatArm"/>
          <w:b/>
          <w:sz w:val="24"/>
          <w:szCs w:val="24"/>
          <w:lang w:val="en-US"/>
        </w:rPr>
        <w:t xml:space="preserve">Ð³Ù³Ó³ÛÝ³·ÇñÝ áõÅÇ Ù»ç ¿ Ùï»É Ð³Û³ï³ÝÇ Ð³Ýñ³å»ïáõÃÛ³Ý Ñ³Ù³ñ 09.12.2005, ñÕ½ëï³ÝÇ Ð³Ýñ³å»ïáõÃÛ³Ý Ñ³Ù³ñ 09.12.2005, ´»É³éáõëÇ Ð³Ýñ³å»ïáõÃÛ³Ý Ñ³Ù³ñ 09.12.2005 èáõë³ëï³ÝÇ ¸³ßÝáõÃÛ³Ý Ñ³Ù³ñª 24.12.2006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²¹ñµ»ç³Ý³Ï³Ý Ð³Ýñ³å»ïáõÃÛ³Ý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Ð²îàôÎ Î²ðÌÆøÀ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2005 Ãí³Ï³ÝÇ ÑáõÝÇëÇ 3-Ç Ñ³ñÏ³ÛÇÝ Ñ³Ýó³·áñÍáõÃÛáõÝÝ»ñÇ ¹»Ù å³Ûù³ñáõÙ ²ÝÏ³Ë ä»ïáõÃÛáõÝÝ»ñÇ Ð³Ù³·áñÍ³ÏóáõÃÛ³Ý Ù³ëÝ³ÏÇó å»ïáõÃÛáõÝÝ»ñÇ Ñ³Ù³·áñÍ³ÏóáõÃÛ³Ý Ù³ëÇÝ Ñ³Ù³Ó³ÛÝ³·ñÇ í»ñ³µ»ñÛ³É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²¹ñµ»ç³Ý³Ï³Ý Ð³Ýñ³å»ïáõÃÛáõÝÁ Ñ³Ù³ï»Õ ûå»ñ³ïÇí Ñ»ï³Ëáõ½³Ï³Ý ÙÇçáó³éáõÙÝ»ñÇ ¨ Ñ³ïáõÏ ·áñÍáÕáõÃÛáõÝÝ»ñÇ ·Íáí áñáßáõÙÝ»ñÝ ÁÝ¹áõÝ»Éáõ ¿ Çñ ³½·³ÛÇÝ ûñ»Ýë¹ñáõÃÛ³ÝÁ Ñ³Ù³å³ï³ëË³Ý ¨ Ûáõñ³ù³ÝãÛáõñ ¹»åùáõÙ ³é³ÝÓÇÝ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²¹ñµ»ç³Ý³Ï³Ý Ð³Ýñ³å»ïáõÃÛ³Ý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í³ñã³å»ï</w:t>
        <w:tab/>
        <w:tab/>
        <w:tab/>
        <w:tab/>
        <w:tab/>
        <w:tab/>
        <w:tab/>
        <w:tab/>
        <w:tab/>
        <w:tab/>
        <w:t>².è³ëÇ-½³¹»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ØáÉ¹áí³ÛÇ Ð³Ýñ³å»ïáõÃÛ³Ý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ìºð²ä²ÐàôØÀ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rFonts w:eastAsia="Times Armenian"/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²äÐ Ï³é³í³ñáõÃÛáõÝÝ»ñÇ Õ»Ï³í³ñÝ»ñÇ ËáñÑñ¹Ç ÝÇëïÇ ûñ³Ï³ñ·Ç 7.14 Ï»ïÇ í»ñ³µ»ñÛ³É` §Ð³ñÏ³ÛÇÝ Ñ³Ýó³·áñÍáõÃÛáõÝÝ»ñÇ ¹»Ù å³Ûù³ñáõÙ ²ÝÏ³Ë ä»ïáõÃÛáõÝÝ»ñÇ Ð³Ù³·áñÍ³ÏóáõÃÛ³Ý Ù³ëÝ³ÏÇó å»ïáõÃÛáõÝÝ»ñÇ Ñ³Ù³·áñÍ³ÏóáõÃÛ³Ý Ù³ëÇÝ Ñ³Ù³Ó³ÛÝ³·ñÇ Ù³ëÇÝ¦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ØáÉ¹áí³ÛÇ Ð³Ýñ³å»ïáõÃÛáõÝÁ ëïáñ³·ñáõÙ ¿ ëáõÛÝ áñáßáõÙÁ Ñ»ï¨Û³É í»ñ³å³ÑáõÙáí`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Ðá¹í³Í 4, Ï»ï ·) §Ñ³Ù³ï»Õ ûå»ñ³ïÇí Ñ»ï³Ëáõ½³Ï³Ý ÙÇçáó³éáõÙÝ»ñÇ ¨ Ñ³ïáõÏ ·áñÍáÕáõÃÛáõÝÝ»ñÇ åÉ³Ý³íáñáõÙÁ ¨ Çñ³Ï³Ý³óáõÙÁ, ³ÝÑñ³Å»ßïáõÃÛ³Ý ¹»åùáõÙ` Ñ³Ù³ï»Õ ûå»ñ³ïÇí-Ñ»ï³Ëáõ½³Ï³Ý ËÙµ»ñÇ ëï»ÕÍáõÙÁ ØáÉ¹áí³ÛÇ Ð³Ýñ³å»ïáõÃÛ³Ý ï³ñ³ÍùáõÙ Çñ³Ï³Ý³óíáõÙ ¿ ØáÉ¹áí³ÛÇ Ð³Ýñ³å»ïáõÃÛ³Ý ûñ»Ýë¹ñáõÃÛ³ÝÁ Ñ³Ù³å³ï³ëË³Ý¦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ØáÉ¹áí³ÛÇ Ð³Ýñ³å»ïáõÃÛ³Ý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í³ñã³å»ï</w:t>
        <w:tab/>
        <w:tab/>
        <w:tab/>
        <w:tab/>
        <w:tab/>
        <w:tab/>
        <w:tab/>
        <w:tab/>
        <w:tab/>
        <w:tab/>
        <w:t>ì.î³ñÉ¨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àõÏñ³ÇÝ³ÛÇ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ìºð²ä²ÐàôØÀ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²äÐ Ï³é³í³ñáõÃÛáõÝÝ»ñÇ Õ»Ï³í³ñÝ»ñÇ ËáñÑñ¹Ç ÝÇëïÇ ûñ³Ï³ñ·Ç Ï»ï 7.14 í»ñ³µ»ñÛ³É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2005 Ãí³Ï³ÝÇ ÑáõÝÇëÇ 3-Á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§1. ´³ó³éáõÃÛ³Ùµ ²äÐ Ù³ëÝ³ÏÇó å»ïáõÃÛáõÝÝ»ñÇ ûñ»Ýë¹ñáõÃÛáõÝÝ»ñÇ Ý»ñ¹³ßÝ³Ï»óáõÙ Ý³Ë³ï»ëáÕ ¹ñáõÛÃÝ»ñÇ: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úå»ñ³ïÇí-Ñ»ï³Ëáõ½³Ï³Ý ÙÇçáó³éáõÙÝ»ñÁ ¨ Ñ³ïáõÏ ·áñÍáÕáõÃÛáõÝÝ»ñÝ àõÏñ³ÇÝ³ÛÇ ï³ñ³ÍùáõÙ Ï³ÝóÏ³óí»Ý àõÏñ³ÇÝ³ÛÇ §úå»ñ³ïÇí Ñ»ï³Ëáõ½³Ï³Ý ·áñÍáõÝ»áõÃÛ³Ý Ù³ëÇÝ¦ ûñ»ÝùÇÝ ¨ àõÏñ³ÇÝ³ÛÇ ³½·³ÛÇÝ ûñ»Ýë¹ñáõÃÛ³Ý ÙÛáõë ³Ïï»ñÇÝ Ñ³Ù³å³ï³ëË³Ý:¦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àõÏñ³ÇÝ³ÛÇ í³ñã³å»ï</w:t>
        <w:tab/>
        <w:tab/>
        <w:tab/>
        <w:tab/>
        <w:tab/>
        <w:tab/>
        <w:tab/>
        <w:t xml:space="preserve">           Úáõ. îÇÙáß»ÝÏá</w:t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New Roman">
    <w:charset w:val="cc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6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b/>
      <w:i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5:53:00Z</dcterms:created>
  <dc:creator>Григорий Юрьевич Давидян</dc:creator>
  <dc:description/>
  <cp:keywords/>
  <dc:language>en-US</dc:language>
  <cp:lastModifiedBy>legal</cp:lastModifiedBy>
  <cp:lastPrinted>2005-06-28T12:18:00Z</cp:lastPrinted>
  <dcterms:modified xsi:type="dcterms:W3CDTF">2004-10-03T06:49:00Z</dcterms:modified>
  <cp:revision>57</cp:revision>
  <dc:subject/>
  <dc:title>Ð ² Ø ² Ò ² Ú Ü ²  Æ ð</dc:title>
</cp:coreProperties>
</file>